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</w:rPr>
        <w:t>网络运行维护方案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</w:rPr>
        <w:t>（参考模板）</w:t>
      </w:r>
    </w:p>
    <w:p>
      <w:pPr>
        <w:pStyle w:val="Normal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概述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单位情况。</w:t>
      </w:r>
      <w:r>
        <w:rPr>
          <w:rFonts w:ascii="Times New Roman" w:hAnsi="Times New Roman" w:cs="Times New Roman" w:eastAsia="仿宋_GB2312"/>
          <w:sz w:val="32"/>
          <w:szCs w:val="32"/>
        </w:rPr>
        <w:t>简要阐述项目单位的职能、机构、人员和主要业务等基本情况，以及本项目实施的管理组织架构情况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名称。</w:t>
      </w:r>
      <w:r>
        <w:rPr>
          <w:rFonts w:ascii="Times New Roman" w:hAnsi="Times New Roman" w:cs="Times New Roman" w:eastAsia="仿宋_GB2312"/>
          <w:sz w:val="32"/>
          <w:szCs w:val="32"/>
        </w:rPr>
        <w:t>项目名称应规范表述为“</w:t>
      </w:r>
      <w:r>
        <w:rPr>
          <w:rFonts w:eastAsia="仿宋_GB2312" w:cs="Times New Roman" w:ascii="Times New Roman" w:hAnsi="Times New Roman"/>
          <w:sz w:val="32"/>
          <w:szCs w:val="32"/>
        </w:rPr>
        <w:t>20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系统</w:t>
      </w:r>
      <w:r>
        <w:rPr>
          <w:rFonts w:ascii="Times New Roman" w:hAnsi="Times New Roman" w:cs="Times New Roman" w:eastAsia="仿宋_GB2312"/>
          <w:sz w:val="32"/>
          <w:szCs w:val="32"/>
        </w:rPr>
        <w:t>运行维护项目”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项目维护的目标、规模、模式（包括自行运维、部分外包、完全外包）、周期。</w:t>
      </w:r>
    </w:p>
    <w:p>
      <w:pPr>
        <w:pStyle w:val="Normal"/>
        <w:widowControl/>
        <w:ind w:firstLine="64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项目总投资及资金来源。</w:t>
      </w:r>
    </w:p>
    <w:p>
      <w:pPr>
        <w:pStyle w:val="Normal"/>
        <w:widowControl/>
        <w:ind w:firstLine="645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现状及需求分析</w:t>
      </w:r>
    </w:p>
    <w:p>
      <w:pPr>
        <w:pStyle w:val="Normal"/>
        <w:widowControl/>
        <w:ind w:firstLine="64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现状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阐述</w:t>
      </w:r>
      <w:r>
        <w:rPr>
          <w:rFonts w:ascii="Times New Roman" w:hAnsi="Times New Roman" w:cs="Times New Roman" w:eastAsia="仿宋_GB2312"/>
          <w:sz w:val="32"/>
          <w:szCs w:val="32"/>
        </w:rPr>
        <w:t>信息系统软硬件资源现状，重点说明本年度信息资产的增减情况，并在信息资产情况表的备注中予以明确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需求分析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详细的维护需求（包括维护模式、服务级别、响应标准、人工技能标准等）。有新增运维的，需重点说明新增部分内容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运维的主要内容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运维整体概况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基础环境运维服务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机房环境运维服务（供配电系统、</w:t>
      </w:r>
      <w:r>
        <w:rPr>
          <w:rFonts w:eastAsia="仿宋_GB2312" w:cs="Times New Roman" w:ascii="Times New Roman" w:hAnsi="Times New Roman"/>
          <w:sz w:val="32"/>
          <w:szCs w:val="32"/>
        </w:rPr>
        <w:t>UPS</w:t>
      </w:r>
      <w:r>
        <w:rPr>
          <w:rFonts w:ascii="Times New Roman" w:hAnsi="Times New Roman" w:cs="Times New Roman" w:eastAsia="仿宋_GB2312"/>
          <w:sz w:val="32"/>
          <w:szCs w:val="32"/>
        </w:rPr>
        <w:t>系统、空调、弱电系统、消防、机柜及综合布线系统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自建机房。描述所需维护机房类型、级别、大小、设备配置、机柜数量、布局、消防措施等，以及需维护内容、要求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机房租赁。描述机房租赁的方式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按面积或机柜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费用、依据（并附租赁合同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其他基础环境运维服务（安防监控、电话、门禁系统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其他基础环境需维护内容、要求、费用、依据等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硬件运维服务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服务器和相关主要设备维护（含服务器和存储设备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本单位购置的服务器和存储设备维护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日常维护时间、要求、方法与依据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服务器和存储设备租赁。描述所需租赁服务器数量、租赁存储空间、费用、依据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网络和信息安全设备维护（含路由器、交换机、防火墙、网关、认证设备等）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本单位购置的网络和信息安全设备维护。描述网络设备配置及运行现状，按安全级别要求和实际需求提出网络维护及安全设置的内容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网络和信息安全设备租赁。描述所需租赁网络和信息安全设备的数量、费用、依据等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桌面设备维护（含电脑、扫描仪、打印机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日常维护时间、要求、方法与依据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音视频设备（监控系统、数字会议系统、教学多媒体平台、呼叫中心、大屏幕拼接墙、非线性编辑系统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日常维护时间、要求、方法与依据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其他设备维护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其他所需维护设备的基础信息、维护要求、费用、依据等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软件运维服务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用软件系统维护（业务系统、办公自动化系统、门户网站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日常维护要求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所需维护的应用系统名称、建成时间、使用部门、用户规模、维护部门、建设费用、需维护内容和要求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业务系统运行指标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业务运行要求需按以下指标详细描述。</w:t>
      </w:r>
    </w:p>
    <w:p>
      <w:pPr>
        <w:pStyle w:val="1"/>
        <w:widowControl/>
        <w:ind w:firstLine="637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运行时间：系统的连续运行时间，最大许可中断时间等。</w:t>
      </w:r>
    </w:p>
    <w:p>
      <w:pPr>
        <w:pStyle w:val="1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系统更新频率：平均每季度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或以下、平均每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或以下、超过每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次。</w:t>
      </w:r>
    </w:p>
    <w:p>
      <w:pPr>
        <w:pStyle w:val="1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支持方式：非现场支持为主、现场支持为主、纯现场支持。</w:t>
      </w:r>
    </w:p>
    <w:p>
      <w:pPr>
        <w:pStyle w:val="1"/>
        <w:widowControl/>
        <w:ind w:left="64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运维团队经验：是否为本行业做过类似的项目。</w:t>
      </w:r>
    </w:p>
    <w:p>
      <w:pPr>
        <w:pStyle w:val="1"/>
        <w:widowControl/>
        <w:ind w:left="64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部署方式：集中式或分布式。</w:t>
      </w:r>
    </w:p>
    <w:p>
      <w:pPr>
        <w:pStyle w:val="1"/>
        <w:widowControl/>
        <w:ind w:left="64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业务新颖性：从业务上说明是否是新业务。</w:t>
      </w:r>
    </w:p>
    <w:p>
      <w:pPr>
        <w:pStyle w:val="1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用户规模：实际用户数。描述与系统发生数据交互的人或设备数量以及业务量。</w:t>
      </w:r>
    </w:p>
    <w:p>
      <w:pPr>
        <w:pStyle w:val="1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系统关联性：描述本项目与已有基础（包括本部门与政府其他部门已建系统）之间的关系。</w:t>
      </w:r>
    </w:p>
    <w:p>
      <w:pPr>
        <w:pStyle w:val="1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系统业务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系统相关的业务功能框架和业务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描述</w:t>
      </w:r>
      <w:r>
        <w:rPr>
          <w:rFonts w:ascii="Times New Roman" w:hAnsi="Times New Roman" w:cs="Times New Roman" w:eastAsia="仿宋_GB2312"/>
          <w:sz w:val="32"/>
          <w:szCs w:val="32"/>
        </w:rPr>
        <w:t>各分项业务流程和流程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信息资源维护（数据录入、处理、备份、迁移、更新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所需维护数据资源的建成时间、内容、数据量及维护情况，提出日常维护时间、要求、方法和依据等，明确维护范围、关键指标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基础软件维护（操作系统、中间件、数据库、安全管理软件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操作系统、中间件、数据库等基础软件的日常维护时间、要求、方法和依据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五）</w:t>
      </w:r>
      <w:r>
        <w:rPr>
          <w:rFonts w:ascii="Times New Roman" w:hAnsi="Times New Roman" w:cs="Times New Roman" w:eastAsia="楷体_GB2312"/>
          <w:sz w:val="32"/>
          <w:szCs w:val="32"/>
        </w:rPr>
        <w:t>应用软件系统升级改造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必要性分析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本次升级改造的原系统现状，包括原系统名称、建设目标、建设内容、建设时间、终验时间、投入运行时间、投资规模及运行情况等；若该系统已进行过升级改造，还应说明以往升级改造的相关情况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需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升级改造部分的系统架构，主要功能设计，各子系统的功能框架、各模块的功能组成，阐述各功能模块实现业务处理和数据处理的方式和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测试时长，部署的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量分析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需求分析、设计开发、测试、部署情况解析完成工作所需时间。</w:t>
      </w:r>
    </w:p>
    <w:p>
      <w:pPr>
        <w:pStyle w:val="Normal"/>
        <w:widowControl/>
        <w:numPr>
          <w:ilvl w:val="0"/>
          <w:numId w:val="3"/>
        </w:numPr>
        <w:ind w:left="0" w:firstLine="57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安全运维（物理环境、网络平台、主机系统、应用系统、安全设施、信息数据等）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保障业务活动的安全运行，所采取的必要的安全防护要求、方法和依据等需进行详细描述。</w:t>
      </w:r>
    </w:p>
    <w:p>
      <w:pPr>
        <w:pStyle w:val="ListParagraph"/>
        <w:widowControl/>
        <w:numPr>
          <w:ilvl w:val="0"/>
          <w:numId w:val="1"/>
        </w:numPr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巡检、安全加固的内容和方式方法及时间。</w:t>
      </w:r>
    </w:p>
    <w:p>
      <w:pPr>
        <w:pStyle w:val="ListParagraph"/>
        <w:widowControl/>
        <w:numPr>
          <w:ilvl w:val="0"/>
          <w:numId w:val="1"/>
        </w:numPr>
        <w:ind w:left="830" w:hanging="2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安全风险评估、脆弱性检查、渗透性测试的内容和方式方法。</w:t>
      </w:r>
    </w:p>
    <w:p>
      <w:pPr>
        <w:pStyle w:val="ListParagraph"/>
        <w:widowControl/>
        <w:numPr>
          <w:ilvl w:val="0"/>
          <w:numId w:val="1"/>
        </w:numPr>
        <w:ind w:left="57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大节日、事件产生的网络应急保障工作。</w:t>
      </w:r>
    </w:p>
    <w:p>
      <w:pPr>
        <w:pStyle w:val="ListParagraph"/>
        <w:widowControl/>
        <w:ind w:left="570" w:hanging="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</w:rPr>
        <w:t>七</w:t>
      </w:r>
      <w:r>
        <w:rPr>
          <w:rFonts w:ascii="Times New Roman" w:hAnsi="Times New Roman" w:cs="Times New Roman" w:eastAsia="楷体_GB2312"/>
          <w:sz w:val="32"/>
          <w:szCs w:val="32"/>
        </w:rPr>
        <w:t>）网络通信维护（通信链路、互联网接入、专网接入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描述所需维护网络线路的网络名称、网络类型、光纤数量、带宽、费用及取费依据等。</w:t>
      </w:r>
    </w:p>
    <w:p>
      <w:pPr>
        <w:pStyle w:val="Normal"/>
        <w:widowControl/>
        <w:ind w:left="570" w:hanging="0"/>
        <w:jc w:val="left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八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安全测评（主要为安全等级测评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测评的性质（安全等级保护测评、安全分级保护测评、安全等级保护差距测评、风险评估等）、系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内容、要求、费用、依据等。</w:t>
      </w:r>
    </w:p>
    <w:p>
      <w:pPr>
        <w:pStyle w:val="Normal"/>
        <w:widowControl/>
        <w:jc w:val="left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九）运营费用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购买服务对象、服务规模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详细工作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技术支持的方式方法，如需驻场运维应详细描述工作量测算依据。</w:t>
      </w:r>
    </w:p>
    <w:p>
      <w:pPr>
        <w:pStyle w:val="Normal"/>
        <w:widowControl/>
        <w:ind w:left="569" w:hanging="0"/>
        <w:jc w:val="left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）其他运行维护服务。</w:t>
      </w:r>
    </w:p>
    <w:p>
      <w:pPr>
        <w:pStyle w:val="Normal"/>
        <w:widowControl/>
        <w:ind w:left="9" w:first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其他运行维护项目需维护内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如空调滤网、设备硬盘、内存、电源等相关备品备件购置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要求、费用、依据等。</w:t>
      </w:r>
    </w:p>
    <w:p>
      <w:pPr>
        <w:pStyle w:val="Normal"/>
        <w:widowControl/>
        <w:ind w:first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本单位信息系统运行的保障机制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保障本单位信息系统正常运行，应成立运维管理团队和运维执行团队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描述管理团队的组成、职能和工作方式（如是否外包等）。</w:t>
      </w:r>
    </w:p>
    <w:p>
      <w:pPr>
        <w:pStyle w:val="Normal"/>
        <w:widowControl/>
        <w:ind w:firstLine="585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描述执行团队的运作模式（如是否外包等）。</w:t>
      </w:r>
    </w:p>
    <w:p>
      <w:pPr>
        <w:pStyle w:val="Normal"/>
        <w:widowControl/>
        <w:ind w:firstLine="585"/>
        <w:jc w:val="left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三）外包驻场人员必须提出运维标准和工</w:t>
      </w:r>
      <w:r>
        <w:rPr>
          <w:rFonts w:ascii="楷体_GB2312" w:hAnsi="楷体_GB2312" w:cs="Times New Roman" w:eastAsia="楷体_GB2312"/>
          <w:sz w:val="32"/>
          <w:szCs w:val="32"/>
        </w:rPr>
        <w:t>作量分析。</w:t>
      </w:r>
    </w:p>
    <w:sectPr>
      <w:footerReference w:type="default" r:id="rId2"/>
      <w:type w:val="nextPage"/>
      <w:pgSz w:w="11906" w:h="16838"/>
      <w:pgMar w:left="1531" w:right="1304" w:gutter="0" w:header="0" w:top="170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widowControl/>
      <w:autoSpaceDE w:val="false"/>
      <w:ind w:right="-512" w:hanging="0"/>
      <w:jc w:val="center"/>
      <w:textAlignment w:val="center"/>
    </w:pPr>
    <w:rPr>
      <w:rFonts w:ascii="宋体" w:hAnsi="宋体" w:eastAsia="宋体" w:cs="Arial"/>
      <w:b/>
      <w:b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center"/>
      <w:outlineLvl w:val="1"/>
    </w:pPr>
    <w:rPr>
      <w:rFonts w:ascii="黑体" w:hAnsi="黑体" w:eastAsia="黑体" w:cs="Times New Roman"/>
      <w:color w:val="auto"/>
      <w:sz w:val="30"/>
      <w:szCs w:val="3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35:00Z</dcterms:created>
  <dc:creator>梁宵</dc:creator>
  <dc:description/>
  <dc:language>en-US</dc:language>
  <cp:lastModifiedBy>孔祥怡</cp:lastModifiedBy>
  <cp:lastPrinted>2022-03-07T09:13:00Z</cp:lastPrinted>
  <dcterms:modified xsi:type="dcterms:W3CDTF">2022-03-09T02:23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